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82719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 та системи автономного теплопостачання, що знаходиться за адресою: бульвар Богдана Хмельницького, 4, м. 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проекту рішення Бучанської міської ради від __.07.2022 № ____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7-25T17:04:00Z</cp:lastPrinted>
  <dcterms:modified xsi:type="dcterms:W3CDTF">2022-07-26T10:43:00Z</dcterms:modified>
  <cp:revision>8</cp:revision>
  <dc:subject/>
  <dc:title>ПРОЕКТ</dc:title>
</cp:coreProperties>
</file>